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Строительные нормы и правила СНиП 21-02-99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"Стоянки автомобилей"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 xml:space="preserve">(утв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b/>
          <w:color w:val="000080"/>
          <w:sz w:val="22"/>
          <w:lang w:eastAsia="ru-RU"/>
        </w:rPr>
        <w:t xml:space="preserve"> Госстроя РФ от 19 ноября 1999 г. N 64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(с изменениями от 30 апреля 2003 г.)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Parkings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ата введения - 7 июля 2000 г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1.  Область примене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2.  Нормативные ссылки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3.  Определения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4.  Размещение зданий и сооружений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5.  Объемно-планировочные и конструктивные решения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Подземные автостоянки легковых автомобилей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Надземные автостоянки закрытого типа для легковых автомобилей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Надземные автостоянки открытого типа для легковых автомобилей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Механизированные автостоянки легковых автомобилей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6.  Инженерные системы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Водопровод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топление, вентиляция и противодымная защита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Электротехнические устройства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Автоматическое   пожаротушение   и   автоматическая   пожарная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сигнализация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7.  Требования по эксплуатации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1 Область примен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>О применении требований настоящих СНиП см.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исьмо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, ГУГПС МВД РФ от 24, 30 октября 2000 г. NN 9-18/527, 20/22/3784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стоящие нормы и правила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стоящих нормах применяются основные положения и общие принципы, установленные СНиП 21-01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1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30 апреля 2003 г. N 38, в раздел 2 настоящих СНиП внесены изменения вступающие в силу с 1 июня 2003 г.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раздел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2 Нормативные ссылк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4.01-85*</w:t>
      </w:r>
      <w:r>
        <w:rPr>
          <w:rFonts w:cs="Arial" w:ascii="Arial" w:hAnsi="Arial"/>
          <w:color w:val="000000"/>
          <w:sz w:val="22"/>
          <w:lang w:eastAsia="ru-RU"/>
        </w:rPr>
        <w:t xml:space="preserve"> Внутренний водопровод и канализация здан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4.02-84*</w:t>
      </w:r>
      <w:r>
        <w:rPr>
          <w:rFonts w:cs="Arial" w:ascii="Arial" w:hAnsi="Arial"/>
          <w:color w:val="000000"/>
          <w:sz w:val="22"/>
          <w:lang w:eastAsia="ru-RU"/>
        </w:rPr>
        <w:t xml:space="preserve"> Водоснабжение. Наружные сети и сооруж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4.05-91*</w:t>
      </w:r>
      <w:r>
        <w:rPr>
          <w:rFonts w:cs="Arial" w:ascii="Arial" w:hAnsi="Arial"/>
          <w:color w:val="000000"/>
          <w:sz w:val="22"/>
          <w:lang w:eastAsia="ru-RU"/>
        </w:rPr>
        <w:t xml:space="preserve"> Отопление, вентиляция и кондиционировани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88-2001</w:t>
      </w:r>
      <w:r>
        <w:rPr>
          <w:rFonts w:cs="Arial" w:ascii="Arial" w:hAnsi="Arial"/>
          <w:color w:val="000000"/>
          <w:sz w:val="22"/>
          <w:lang w:eastAsia="ru-RU"/>
        </w:rPr>
        <w:t xml:space="preserve"> Установки пожаротушения и сигнализации. Нормы и правила проектирова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7.01-89*</w:t>
      </w:r>
      <w:r>
        <w:rPr>
          <w:rFonts w:cs="Arial" w:ascii="Arial" w:hAnsi="Arial"/>
          <w:color w:val="000000"/>
          <w:sz w:val="22"/>
          <w:lang w:eastAsia="ru-RU"/>
        </w:rPr>
        <w:t xml:space="preserve"> Градостроительство. Планировка и застройка городских и сельских поселен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1-01-97*</w:t>
      </w:r>
      <w:r>
        <w:rPr>
          <w:rFonts w:cs="Arial" w:ascii="Arial" w:hAnsi="Arial"/>
          <w:color w:val="000000"/>
          <w:sz w:val="22"/>
          <w:lang w:eastAsia="ru-RU"/>
        </w:rPr>
        <w:t xml:space="preserve"> Пожарная безопасность зданий и сооружен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3-05-95</w:t>
      </w:r>
      <w:r>
        <w:rPr>
          <w:rFonts w:cs="Arial" w:ascii="Arial" w:hAnsi="Arial"/>
          <w:color w:val="000000"/>
          <w:sz w:val="22"/>
          <w:lang w:eastAsia="ru-RU"/>
        </w:rPr>
        <w:t xml:space="preserve"> Естественное и искусственное освещени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II-89-80*</w:t>
      </w:r>
      <w:r>
        <w:rPr>
          <w:rFonts w:cs="Arial" w:ascii="Arial" w:hAnsi="Arial"/>
          <w:color w:val="000000"/>
          <w:sz w:val="22"/>
          <w:lang w:eastAsia="ru-RU"/>
        </w:rPr>
        <w:t xml:space="preserve"> Генеральные планы промышленных предприят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12.1.005-88</w:t>
      </w:r>
      <w:r>
        <w:rPr>
          <w:rFonts w:cs="Arial" w:ascii="Arial" w:hAnsi="Arial"/>
          <w:color w:val="000000"/>
          <w:sz w:val="22"/>
          <w:lang w:eastAsia="ru-RU"/>
        </w:rPr>
        <w:t xml:space="preserve"> ССБТ. Общие санитарно-гигиенические требования к воздуху рабочей зоны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04-95</w:t>
      </w:r>
      <w:r>
        <w:rPr>
          <w:rFonts w:cs="Arial" w:ascii="Arial" w:hAnsi="Arial"/>
          <w:color w:val="000000"/>
          <w:sz w:val="22"/>
          <w:lang w:eastAsia="ru-RU"/>
        </w:rPr>
        <w:t xml:space="preserve"> Проектирование систем оповещения людей о пожаре в зданиях и сооружения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ормы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"Системы оповещения и управления эвакуацией людей при пожарах в зданиях и сооружениях" (НПБ 104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20 июня 2003 г. N 32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05-95</w:t>
      </w:r>
      <w:r>
        <w:rPr>
          <w:rFonts w:cs="Arial" w:ascii="Arial" w:hAnsi="Arial"/>
          <w:color w:val="000000"/>
          <w:sz w:val="22"/>
          <w:lang w:eastAsia="ru-RU"/>
        </w:rPr>
        <w:t xml:space="preserve"> Определение категорий помещений и зданий по взрывопожарной и пожарной опасност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Взамен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-95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с 1 августа 2003 г. приказом МЧС РФ от 18 июня 2003 г. утверждены и введены в действи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-0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10-99</w:t>
      </w:r>
      <w:r>
        <w:rPr>
          <w:rFonts w:cs="Arial" w:ascii="Arial" w:hAnsi="Arial"/>
          <w:color w:val="000000"/>
          <w:sz w:val="22"/>
          <w:lang w:eastAsia="ru-RU"/>
        </w:rPr>
        <w:t xml:space="preserve">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ормы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18 июня 2003 г. N 315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250-97</w:t>
      </w:r>
      <w:r>
        <w:rPr>
          <w:rFonts w:cs="Arial" w:ascii="Arial" w:hAnsi="Arial"/>
          <w:color w:val="000000"/>
          <w:sz w:val="22"/>
          <w:lang w:eastAsia="ru-RU"/>
        </w:rPr>
        <w:t xml:space="preserve">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ПБ 01-93*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авила</w:t>
      </w:r>
      <w:r>
        <w:rPr>
          <w:rFonts w:cs="Arial" w:ascii="Arial" w:hAnsi="Arial"/>
          <w:color w:val="000000"/>
          <w:sz w:val="22"/>
          <w:lang w:eastAsia="ru-RU"/>
        </w:rPr>
        <w:t xml:space="preserve"> пожарной безопасности в Российской Федера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авила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в РФ (ППБ 01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18 июня 2003 г. N 31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НТП 01-91 Росавтотранса. Общие нормы технологического проектирования предприятий автомобильного транспорт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ВСН 01-89</w:t>
      </w:r>
      <w:r>
        <w:rPr>
          <w:rFonts w:cs="Arial" w:ascii="Arial" w:hAnsi="Arial"/>
          <w:color w:val="000000"/>
          <w:sz w:val="22"/>
          <w:lang w:eastAsia="ru-RU"/>
        </w:rPr>
        <w:t xml:space="preserve"> Минавтотранса РСФСР "Предприятия по обслуживанию автомобилей"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3 Определ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3.1 </w:t>
      </w:r>
      <w:r>
        <w:rPr>
          <w:rFonts w:cs="Arial" w:ascii="Arial" w:hAnsi="Arial"/>
          <w:b/>
          <w:color w:val="000080"/>
          <w:sz w:val="22"/>
          <w:lang w:eastAsia="ru-RU"/>
        </w:rPr>
        <w:t>Стоянка для автомобилей</w:t>
      </w:r>
      <w:r>
        <w:rPr>
          <w:rFonts w:cs="Arial" w:ascii="Arial" w:hAnsi="Arial"/>
          <w:color w:val="000000"/>
          <w:sz w:val="22"/>
          <w:lang w:eastAsia="ru-RU"/>
        </w:rPr>
        <w:t xml:space="preserve"> (далее - 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3.2 </w:t>
      </w:r>
      <w:r>
        <w:rPr>
          <w:rFonts w:cs="Arial" w:ascii="Arial" w:hAnsi="Arial"/>
          <w:b/>
          <w:color w:val="000080"/>
          <w:sz w:val="22"/>
          <w:lang w:eastAsia="ru-RU"/>
        </w:rPr>
        <w:t>Надземная автостоянка закрытого типа</w:t>
      </w:r>
      <w:r>
        <w:rPr>
          <w:rFonts w:cs="Arial" w:ascii="Arial" w:hAnsi="Arial"/>
          <w:color w:val="000000"/>
          <w:sz w:val="22"/>
          <w:lang w:eastAsia="ru-RU"/>
        </w:rPr>
        <w:t xml:space="preserve"> - автостоянка с наружными стеновыми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3.3 </w:t>
      </w:r>
      <w:r>
        <w:rPr>
          <w:rFonts w:cs="Arial" w:ascii="Arial" w:hAnsi="Arial"/>
          <w:b/>
          <w:color w:val="000080"/>
          <w:sz w:val="22"/>
          <w:lang w:eastAsia="ru-RU"/>
        </w:rPr>
        <w:t>Автостоянка открытого типа</w:t>
      </w:r>
      <w:r>
        <w:rPr>
          <w:rFonts w:cs="Arial" w:ascii="Arial" w:hAnsi="Arial"/>
          <w:color w:val="000000"/>
          <w:sz w:val="22"/>
          <w:lang w:eastAsia="ru-RU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3.4 </w:t>
      </w:r>
      <w:r>
        <w:rPr>
          <w:rFonts w:cs="Arial" w:ascii="Arial" w:hAnsi="Arial"/>
          <w:b/>
          <w:color w:val="000080"/>
          <w:sz w:val="22"/>
          <w:lang w:eastAsia="ru-RU"/>
        </w:rPr>
        <w:t>Автостоянки с пандусами</w:t>
      </w:r>
      <w:r>
        <w:rPr>
          <w:rFonts w:cs="Arial" w:ascii="Arial" w:hAnsi="Arial"/>
          <w:color w:val="000000"/>
          <w:sz w:val="22"/>
          <w:lang w:eastAsia="ru-RU"/>
        </w:rPr>
        <w:t xml:space="preserve"> (рампами) - 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3.5 </w:t>
      </w:r>
      <w:r>
        <w:rPr>
          <w:rFonts w:cs="Arial" w:ascii="Arial" w:hAnsi="Arial"/>
          <w:b/>
          <w:color w:val="000080"/>
          <w:sz w:val="22"/>
          <w:lang w:eastAsia="ru-RU"/>
        </w:rPr>
        <w:t>Механизированная автостоянка</w:t>
      </w:r>
      <w:r>
        <w:rPr>
          <w:rFonts w:cs="Arial" w:ascii="Arial" w:hAnsi="Arial"/>
          <w:color w:val="000000"/>
          <w:sz w:val="22"/>
          <w:lang w:eastAsia="ru-RU"/>
        </w:rPr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4 Размещение зданий и Сооружени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СНиП 2.07.01 и СНиП II-89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СНиП 21-01) Ф 1.1, Ф 4.1, а также Ф 5 категорий А и Б (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</w:t>
      </w:r>
      <w:r>
        <w:rPr>
          <w:rFonts w:cs="Arial" w:ascii="Arial" w:hAnsi="Arial"/>
          <w:color w:val="000000"/>
          <w:sz w:val="22"/>
          <w:lang w:eastAsia="ru-RU"/>
        </w:rPr>
        <w:t>)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1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30 апреля 2003 г. N 38, в пункт 4.4 настоящих СНиП внесены изменения вступающие в силу с 1 июня 2003 г.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4 Автостоянки допускается встраивать в здания другого функционального назначения I и II степеней огнестойкости класса С0 и С1, за исключением зданий классов Ф 1.1, Ф 4.1, Ф 5 категорий А и Б. В здания класса Ф 1.4 автостоянки допускается встраивать независимо от их степени огнестойкости. В здания класса Ф 1.3 допускается встраивать автостоянки легковых автомобилей, кроме автостоянок открытого типа, только с постоянно закрепленными местами для индивидуальных владельце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 зданиями класса Ф 1.1, Ф 4.1 располагать автостоян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до производственных зданий и сооружений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I, II и III степеней огнестойкости класса С0 со стороны стен без проемов - не нормируетс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о же, со стороны стен с проемами - не менее 9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IV степени огнестойкости класса С0 и С1 со стороны стен без проемов - не менее 6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о же, со стороны стен с проемами - не менее 12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ругих степеней огнестойкости и классов пожарной опасности - не менее 15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до административных и бытовых зданий предприятий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I, II и III степеней огнестойкости класса С0 - не менее 9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ругих степеней огнестойкости и классов пожарной опасности - не менее 15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3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3. Расстояние между такими группами, а также до площадок для хранения других автомобилей должно быть не менее 12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сстояние от площадок хранения автомобилей для перевозки ГСМ до зданий и сооружений предприятия следует принимать по СНиП II-89 применительно к складам ЛВЖ, а до административных и бытовых зданий этого предприятия - не менее 50 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1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30 апреля 2003 г. N 38, в раздел 5 настоящих СНиП внесены изменения вступающие в силу с 1 июня 2003 г.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раздел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5 Объемно-планировочные и конструктивные реш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Подземные автостоянки легковых автомобилей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Надземные автостоянки закрытого типа для легковых автомобилей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Надземные автостоянки открытого типа для легковых автомобилей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Механизированные автостоянки легковых автомобилей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Общие требова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 Надземные автостоянки могут предусматриваться высотой не более 9 этажей, подземные - не более 5 подземных этаж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 Парковка автомобилей может осуществлять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 участием водителей - по пандусам (рампам) или с использованием грузовых лифт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ез участия водителей - механизирован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я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4 Категории помещений и зданий для хранения автомобилей по взрывопожарной и пожарной опасности следует определять в соответствии с требования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мещения для хранения легковых автомобилей допускается относить к категориям В1 - В4, здания автостоянок легковых автомобилей -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5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класса Ф 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класса Ф 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 встроенных в здание другого назначения или пристроенных к нему автостоянках в целях предотвращ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указанных проемов (кроме зданий Ф 1.4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ОНТП 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ГН 2.2.4/2.1.8.562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8 В автостоянках, встроенных в здания другого назначения, не допускается, как правило,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сообщение помещений для хранения автомобилей на этаже с помещениями другого назначения (кроме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3</w:t>
      </w:r>
      <w:r>
        <w:rPr>
          <w:rFonts w:cs="Arial" w:ascii="Arial" w:hAnsi="Arial"/>
          <w:color w:val="000000"/>
          <w:sz w:val="22"/>
          <w:lang w:eastAsia="ru-RU"/>
        </w:rPr>
        <w:t>) или смежного пожарного отсека допускается через тамбур-шлюз с подпором воздуха при пожаре или с устройством дренчерной завесы над проемом со стороны автостоян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9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омещениях хранения автомобилей допускается предусматривать не более двух машиномест для разгрузки (погрузки) автомобилей, обслуживающих предприятие, которому принадлежит автостоянка. При этом должна быть исключена возможность постоянного складирования грузов в этом месте автостоян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омещениях хранения легковых автомобилей, принадлежащих гражданам, для выделения постоянно закрепленных мест допускается применение сетчатого ограждения из негорюч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1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-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ак правило, тип и число рамп могут приниматься при количестве автомобилей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 100 - одна однопутная рампа с применением соответствующей сигнализ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 1000 - одна двухпутная рампа или две однопутные рамп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выше 1000 - две двухпутные рамп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ъезд (выезд) из по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2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(или) тамбур-шлюзами с подпором воздуха при пожаре согласно таблице 1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1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Тип         | Предел           огнестойкости |Требования             по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автостоянок | ограждающих  конструкций рампы |необходимости  устройства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(противопожарных  (преград),   |тамбур-шлюза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мин, менее                     |  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————————————————————————————————|  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    стен     |      ворот      |  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|——————————————|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Подземная   |  EI 45       |    EI 30        | Тамбур-шлюз   глубиной,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             |                 | обеспечивающей      от-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             |                 | крывание ворот,  но  не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|              |                 | менее 1,5 м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|——————————————|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адземная   |  EI 15       |    EI 15        | Не требуется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одноэтажных подземных автостоянках перед рампами тамбур-шлюз допускается не предусматривать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изолированных рампах взамен противопожарных ворот допускается предусматривать автоматические устройства, перекрывающие поэтажно проем рампы не менее чем на половину его высоты (противодымные экраны) с дренчерной завесой над проемом со стороны помещений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3 В надземных автостоянках допускается устройство неизолированных рамп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 400 м2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автостоянках открыто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стройство общей неизолированной рампы между подземными или надземными этажами автостоян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4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, в лестничные клетки или на лестницу 3-го типа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Эвакуационные выходы из помещений,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3</w:t>
      </w:r>
      <w:r>
        <w:rPr>
          <w:rFonts w:cs="Arial" w:ascii="Arial" w:hAnsi="Arial"/>
          <w:color w:val="000000"/>
          <w:sz w:val="22"/>
          <w:lang w:eastAsia="ru-RU"/>
        </w:rPr>
        <w:t>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2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Тип        | Расстояние до  ближайшего эвакуационного  выхода,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автостоянок     | м, при расположении места хранения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|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| между эвакуационными    |    в тупиковой части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| выходами                |    помещения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|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Подземная          |         40              |        20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|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адземная          |         60              |        25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|    </w:t>
      </w:r>
      <w:r>
        <w:rPr>
          <w:rFonts w:cs="Courier New" w:ascii="Courier New" w:hAnsi="Courier New"/>
          <w:b/>
          <w:color w:val="000080"/>
          <w:sz w:val="22"/>
          <w:lang w:eastAsia="ru-RU"/>
        </w:rPr>
        <w:t>Примечание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 -  Измерение  длины  пути  эвакуации  проводится  по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средней линии проходов и проездов с учетом расстановки автомобилей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цы в качестве путей эвакуации должны иметь ширину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 х 20 с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8 Многоэтажные (многоярусные) автостоянки должны иметь выходы на кровлю зданий в соответствии с требованиями СНиП 21-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9 Ограждающие конструкции лифтовых шахт должны соответствовать требованиям СНиП 21 -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20 В подземных автостоянках, имеющих более двух этажей, следует предусматривать в каждом пожарном отсеке не менее одного лифта с режимом работы "перевозка пожарных подразделений"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250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1 Покрытие полов автостоянки должно быть стойким к воздействию нефтепродуктов и рассчитано на сухую (в том числе механизированную) уборку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крытие рамп и пешеходных дорожек на них должно исключать скольжени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4 Параметры мест для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ОНТП 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5 Минимальные размеры мест хранения следует принимать: длина места стоянки - 5,0 м, ширина - 2,3 м (для инвалидов, пользующихся креслами-колясками - 3,5 м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6 Помещения дл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8 Рампы в автостоянках должны отвечать следующим требованиям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продольный уклон закрытых прямолинейных рамп по оси полосы движения должен быть не более 18%, криволинейных рамп - не более 13%, продольный уклон открытых (не защищенных от атмосферных осадков) рамп - не более 10%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поперечный уклон рамп должен быть не более 6%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9 Наклонные междуэтажные перекрытия должны иметь уклон не более 6%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0 При проектировании автостоянок, в которых предусматривается хранение газобаллонных автомобилей, т.е. с двигателями, работающими на сжиженном нефтяном газе - СНГ и компримированном (сжатом) природном газе - КПГ, следует учитывать дополнительные требования к этим помещениям, зданиям и сооружениям ОНТП 01 и РД-3112199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1 Помещения для хранения газобаллонных автомобилей следует предусматривать, как правило, в отдельных зданиях и сооружениях I, II, III и IV степеней огнестойкости класса С0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сположение помещений для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в цокольном и подземных этажах автостоянок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в надземных автостоянках закрытого типа, размещаемых в зданиях ин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в надземных автостоянках закрытого типа с неизолированными рампам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Подземные автостоянки легковых автомобил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3 Требуемую степень огнестойкости, допустимые этажность и площадь этажа в пределах пожарного отсека следует принимать по таблице 3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пень огнестой- |Класс    конструк- | Этажность |  Площадь  этажа  в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кости здания (со- |тивной    пожарной | пожарного |  пределах   пожар-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оружения)         |опасности   здания | отсека    |  ного отсека, м2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|(сооружения)       |           |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|———————————————————|———————————|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I          |      С0           |   5       |      3000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|———————————————————|———————————|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II          |      С0           |   3       |      3000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5 В подземных автостоянках, как правило, не допускается разделение машино-мест перегородками на отдельные бокс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отдельно стоящих подземных автостоянках не более чем с двумя этажами, располагаемых на незастроенной территории, допускается устройство обособленных боксов, отвечающих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.</w:t>
      </w:r>
      <w:r>
        <w:rPr>
          <w:rFonts w:cs="Arial" w:ascii="Arial" w:hAnsi="Arial"/>
          <w:color w:val="000000"/>
          <w:sz w:val="22"/>
          <w:lang w:eastAsia="ru-RU"/>
        </w:rPr>
        <w:t xml:space="preserve"> При этом должны быть предусмотрены самостоятельные выезды непосредственно наружу с каждого подземного этаж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автостоянках, расположенных в подвальном или цокольном этаже зданий класса Ф 1.3 и I и II степеней огнестойкости, для выделения мест хранения легковых автомобилей, принадлежащих гражданам, допускается предусматривать обособленные боксы, отвечающие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7 Выезды и въезды подземных автостоянок должны находиться на расстоянии от зданий класса Ф 1.1, Ф 1.3 и Ф 4.1 в соответствии с требованиями СНиП 2.07.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8 В перекрытиях подземных автостоянок следует предусматривать устройства для отвода воды в случае тушения пожар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Надземные автостоянки закрытого типа для легковых автомобил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4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пень       |Класс            |Этажность |Площадь  этажа в пределах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огнестойкости |конструктивной   |пожарного |пожарного отсека, м2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здания        |пожарной         |отсека    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(сооружения)  |опасности  здания|          |одноэтажного| многоэтажно-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(сооружения)     |          |здания      | го здания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|—————————————————|——————————|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I, II      |      С0         |   9      |  10400     |   52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      С1         |   2      |   5200     |   20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III       |      С0         |   5      |   7800     |   36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      С1         |   2      |   3600     |   12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IV       |      С0         |   1      |   5200     |     -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      С1         |   1      |   3600     |     -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    С2, С3       |   1      |   1200     |     -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V        |      Не         |   1      |   1200     |     -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|  нормируется    |          |            |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0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R 45, класс пожарной опасности К0; ворота в этих боксах следует предусматривать в виде сетчатого ограждения или ворота каждого бокса на высоте 1,4 - 1,6 м должны иметь отверстие размером не менее 300 х 300 мм для подачи средств тушения и осуществления контроля за противопожарным состоянием бокс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ри применении в боксах установок объемного пожаротушения (самосрабатывающих моделей и систем: порошковых, аэрозольных и др.) ворота в обособленных боксах следует предусматривать глухими, без устройства указанных отверстий. В этом случае общие для всех этажей рампы (пандусы) могут не отделяться от помещений хранения автомобилей противопожарными преградами, требуемы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12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III степеней огнестойкости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Надземные автостоянки открытого типа для легковых автомобил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5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пень огне-  |Класс конструк-  |Этажность |Площадь этажа в пределах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ойкости зда- |тивной пожарной  |пожарного |   пожарного отсека, м2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ия (сооруже-  |опасности здания |отсека    |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ния)       |(сооружения)     |          |одноэтажного|многоэтажно-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            |          |здания      |го здания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|—————————————————|——————————|————————————|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I, II      |      С0         |   9      |  10400     |  52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 С1         |   2      |   3500     |  20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III       |      CO         |   6      |   7800     |  36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 С1         |   2      |   2000     |  12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IV        |      CO         |   6      |   7300     |  20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 С1         |   2      |   2600     |   80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2 В зданиях автостоянок ширина корпуса не должна превышать 40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4 Высота поэтажных парапетов не должна превышать 1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 клеткам зданий III степени огнестойк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6 Системы дымоудаления и вентиляции предусматривать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Механизированные автостоянки легковых автомобил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9 Здания (сооружения) механизированных автостоянок могут предусматриваться надземными класса конструктивной пожарной опасности С0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REI 150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50 Блок автостоянки с механизированным устройством может иметь вместимость не более 100 машино-мест и высоту здания (по СНиП 21-01) - не более 2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53 В механизированных стоянках открытого типа ограждающие конструкции могут предусматриваться в соответствии с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4.</w:t>
      </w:r>
      <w:r>
        <w:rPr>
          <w:rFonts w:cs="Arial" w:ascii="Arial" w:hAnsi="Arial"/>
          <w:color w:val="000000"/>
          <w:sz w:val="22"/>
          <w:lang w:eastAsia="ru-RU"/>
        </w:rPr>
        <w:t xml:space="preserve"> Системы вентиляции и дымоудаления предусматривать не требуетс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1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30 апреля 2003 г. N 38, в раздел 6 настоящих СНиП внесены изменения вступающие в силу с 1 июня 2003 г.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раздел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6 Инженерные систем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Водопровод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топление, вентиляция и противодымная защита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Электротехнические устройства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Автоматическое   пожаротушение   и   автоматическая   пожарная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сигнализация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Общие требова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 Инженерные системы автостоянок и их инженерное оборудование следует предусматривать с учетом требований СНиП 2.04.01, СНиП 2.04.02, СНиП 2.04.05, кроме случаев, специально оговоренных настоящи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автостоянках требования к системам вентиляции следует принимать по указанным документам как для складских зданий, относящихся по пожарной опасности к категории В (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</w:t>
      </w:r>
      <w:r>
        <w:rPr>
          <w:rFonts w:cs="Arial" w:ascii="Arial" w:hAnsi="Arial"/>
          <w:color w:val="000000"/>
          <w:sz w:val="22"/>
          <w:lang w:eastAsia="ru-RU"/>
        </w:rPr>
        <w:t>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Отопление и вентиляцию помещений для сервисного обслуживания автомобилей, проектируемых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6.</w:t>
      </w:r>
      <w:r>
        <w:rPr>
          <w:rFonts w:cs="Arial" w:ascii="Arial" w:hAnsi="Arial"/>
          <w:color w:val="000000"/>
          <w:sz w:val="22"/>
          <w:lang w:eastAsia="ru-RU"/>
        </w:rPr>
        <w:t xml:space="preserve"> следует предусматривать с учетом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ВСН 01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EI 4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EI 45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Водопровод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м3 - 2 струи по 2,5 л/с, свыше 5 тыс.м3 - 2 струи по 5 л/с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5. В надземных автостоянках системы внутреннего противопожарного водоснабжения допускается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Число струй и минимальный расход воды принимается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автостоянках с обособленными боксами, отвечающими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</w:t>
      </w:r>
      <w:r>
        <w:rPr>
          <w:rFonts w:cs="Arial" w:ascii="Arial" w:hAnsi="Arial"/>
          <w:color w:val="000000"/>
          <w:sz w:val="22"/>
          <w:lang w:eastAsia="ru-RU"/>
        </w:rPr>
        <w:t xml:space="preserve">, в том числе одноэтажных подземных, допускается не предусматривать внутренний протовопожарный водопровод при применении самосрабатывающих модулей пожаротушения в каждом боксе и выполнении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9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30 в)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земных автостоянок с двумя этажами и более - 20 л/с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втостоянок боксового типа с непосредственным выездом наружу из каждого бокса при количестве боксов от 50 до 200 - 5 л/с, более 200 - 10 л/с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механизированных автостоянок- 10 л/с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ткрытых площадок для хранения автомобилей при количестве автомобилей до 200 включительно - 5 л/с, более 200 - 10 л/с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6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пень      |Класс         |Расход  воды  на наружное  пожаротушение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огнестойкости|конструктивной|зданий  автостоянок на один пожар,  л/с,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здания       |пожарной      |при  объемах зданий (пожарного  отсека),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опасности     |тыс.м3             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здания        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              |до 5 |свыше 5 до | свыше 20  | свыше 50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              |     |    20     |   до 50   |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|——————————————|—————|———————————|———————————|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              |     |           |           |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I, II, III   |   С0, С1     |10   |   15      |   20      |   30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IV       |   С0, С1     |10   |   15      |   20      |    -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|   С2, С3     |20   |   25      |    -      |    -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V       |Не нормируется|20   |    -      |    -      |    -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Отопление, вентиляция и противодымная защит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0 В отапливаемых автостоянках расчетную температуру воздуха в помещениях для хранения автомобилей следует принимать 5°С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11 В неотапливаемых автостоянках достаточно предусматривать отопление только вспомогательных помещений,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3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хранения автомобилей, которые должны быть всегда готовыми к выезду (пожарные, медицинской помощи, аварийных служб и т.п.), необходимо предусматривать отапливаемые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2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.00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20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С0, устанавливаемых в помещении с круглосуточным дежурством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EI 30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5 В подземных автостоянках следует предусматривать системы вытяжной противодымной вентиляции для удаления продуктов горения с этажа (яруса) пожар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из помещений хранения автомоби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из изолированных рамп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6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дземных автостоянках до 2 этажей и одноэтажных подземных стоянках допускается устройство вытяжных шахт с естественной вытяжко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одземных автостоянках к одной дымовой шахте допускается присоединять дымовые зоны общей площадью не более 3000 м2 на каждом подземном этаже. Количество ответвлений воздуховодов от одной дымовой шахты не норм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при двух подземных этажах и боле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8 При пожаре должно быть предусмотрено отключение общеобмен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9 Управление системами противодымной защиты должно осуществляться автоматически - от пожарной сигнализации (или автоматической установки пожаротушения), дистанционно -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(-1) х м(-1) на 1 м2 площади проходного сеч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озникновение пожара (возгорание автомобиля или загорание в одном из вспомогательных помещений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3</w:t>
      </w:r>
      <w:r>
        <w:rPr>
          <w:rFonts w:cs="Arial" w:ascii="Arial" w:hAnsi="Arial"/>
          <w:color w:val="000000"/>
          <w:sz w:val="22"/>
          <w:lang w:eastAsia="ru-RU"/>
        </w:rPr>
        <w:t>) в надземной автостоянке на нижнем типовом этаже, а в подземной - на верхнем и нижнем типовых этажа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еометрические характеристики типового этажа (яруса) - эксплуатируемая площадь, проемность, площадь ограждающих конструкц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дельная пожарная нагрузк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араметры наружного воздух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Электротехнические устройств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УЭ</w:t>
      </w:r>
      <w:r>
        <w:rPr>
          <w:rFonts w:cs="Arial" w:ascii="Arial" w:hAnsi="Arial"/>
          <w:color w:val="000000"/>
          <w:sz w:val="22"/>
          <w:lang w:eastAsia="ru-RU"/>
        </w:rPr>
        <w:t>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I категории -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II категории - электроприводы лифтов и других механизированных устройств для перемещения автомоби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III категории - остальные электропотребители технологического оборудования автостоянок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4 Освещение помещений хранения автомобилей следует предусматривать в соответствии с требованиями СНиП 23-0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- эвакуационных выходов на каждом этаж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- путей движения автомоби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- мест установки соединительных головок для подключения пожарной техник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- мест установки внутренних пожарных кранов и огнетушите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- мест расположения наружных гидрантов (на фасаде сооружения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ифицированного пожарно-технического оборудовани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Автоматическое пожаротушение и автоматическа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пожарная сигнализац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28 Системы автоматического пожаротушения и сигнализации, применяемые в автостоянках, должны соответствовать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88</w:t>
      </w:r>
      <w:r>
        <w:rPr>
          <w:rFonts w:cs="Arial" w:ascii="Arial" w:hAnsi="Arial"/>
          <w:color w:val="000000"/>
          <w:sz w:val="22"/>
          <w:lang w:eastAsia="ru-RU"/>
        </w:rPr>
        <w:t>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ип автоматической установки пожаротушения, способ тушения и вид огнетушащих средств определяется проектной организацией в зависимости от технологических, конструктивных и объемно-планировочных особенностей защищаемого помещения. Допускается применение самосрабатывающих модулей и систем (порошковых, аэрозольных и пр.), сертифицирова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9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подземных независимо от этажно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надземных при двух этажах и боле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) одноэтажных надземных I, II и III степеней огнестойкости площадью 7000 м2 и более, IV степени огнестойкости класса С0 площадью 3600 м2 и более, класса С1 - 2000 м2 и более, классов С2, С3 - 1000 м2 и более; при хранении автомобилей в этих зданиях в обособленных боксах (выделенных в соответствии с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</w:t>
      </w:r>
      <w:r>
        <w:rPr>
          <w:rFonts w:cs="Arial" w:ascii="Arial" w:hAnsi="Arial"/>
          <w:color w:val="000000"/>
          <w:sz w:val="22"/>
          <w:lang w:eastAsia="ru-RU"/>
        </w:rPr>
        <w:t>) - при количестве боксов более 5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) встроенных в здания другого назначения, за исключением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4.27 НПБ 110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ормы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18 июня 2003 г. N 315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е) расположенных под мостам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ж) механизированных автостоянка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автостоянках с обособленными боксами, отвечающими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</w:t>
      </w:r>
      <w:r>
        <w:rPr>
          <w:rFonts w:cs="Arial" w:ascii="Arial" w:hAnsi="Arial"/>
          <w:color w:val="000000"/>
          <w:sz w:val="22"/>
          <w:lang w:eastAsia="ru-RU"/>
        </w:rPr>
        <w:t xml:space="preserve"> при применении в каждом боксе модульных установок пожаротушения (самосрабатывающих модулей) предусматривать автоматическое пожаротушение проездов между боксами не требуется, при этом указанные проезды должны быть оборудованы поэтажно передвижными огнетушителями (типа ОП-50, ОП-100) из расчета: при площади проездов на этаже до 500 м2 - 1 шт. на этаж, более 500 м2 - 2 шт. на этаж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Необходимость устройства автоматического пожаротушения в помещениях для сервисного обслуживания автомобилей, проектируемых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6</w:t>
      </w:r>
      <w:r>
        <w:rPr>
          <w:rFonts w:cs="Arial" w:ascii="Arial" w:hAnsi="Arial"/>
          <w:color w:val="000000"/>
          <w:sz w:val="22"/>
          <w:lang w:eastAsia="ru-RU"/>
        </w:rPr>
        <w:t xml:space="preserve">, определяется в соответствии с требования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ВСН 01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0 Автоматической пожарной сигнализацией должны быть оборудован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а) одноэтажные надземные автостоянки закрытого типа площадью менее указанной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9, в</w:t>
      </w:r>
      <w:r>
        <w:rPr>
          <w:rFonts w:cs="Arial" w:ascii="Arial" w:hAnsi="Arial"/>
          <w:color w:val="000000"/>
          <w:sz w:val="22"/>
          <w:lang w:eastAsia="ru-RU"/>
        </w:rPr>
        <w:t>) или при количестве боксов до 5 включительно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б) помещения, указанные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3</w:t>
      </w:r>
      <w:r>
        <w:rPr>
          <w:rFonts w:cs="Arial" w:ascii="Arial" w:hAnsi="Arial"/>
          <w:color w:val="000000"/>
          <w:sz w:val="22"/>
          <w:lang w:eastAsia="ru-RU"/>
        </w:rPr>
        <w:t>, кроме санузлов и венткамер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) обособленные боксы, отвечающие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40</w:t>
      </w:r>
      <w:r>
        <w:rPr>
          <w:rFonts w:cs="Arial" w:ascii="Arial" w:hAnsi="Arial"/>
          <w:color w:val="000000"/>
          <w:sz w:val="22"/>
          <w:lang w:eastAsia="ru-RU"/>
        </w:rPr>
        <w:t>, и проезды между ними автостоянок при применении в боксах модульных установок пожаротушения (самосрабатывающих модулей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) помещения для сервисного обслуживания автомобилей, проектируемых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6</w:t>
      </w:r>
      <w:r>
        <w:rPr>
          <w:rFonts w:cs="Arial" w:ascii="Arial" w:hAnsi="Arial"/>
          <w:color w:val="000000"/>
          <w:sz w:val="22"/>
          <w:lang w:eastAsia="ru-RU"/>
        </w:rPr>
        <w:t xml:space="preserve"> - в соответствии с требования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ВСН 01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-го типа, более 100 машино-мест - 2-го типа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вместимости до 50 машино-мест - 2-го типа, более 50 до 200 - 3-го типа, более 200 - четвертого или пятого типо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7 Требования по эксплуата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3 Автостоянки должны быть оборудованы первичными средствами пожаротушения в соответствии с требования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ПБ 01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widowControl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lang w:eastAsia="ru-RU"/>
        </w:rPr>
        <w:t xml:space="preserve">7.8 Организационные мероприятия по обеспечению пожарной безопасности предусматриваются в соответствии с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ПБ 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40:00Z</dcterms:created>
  <dc:creator>b</dc:creator>
  <dc:description/>
  <dc:language>en-US</dc:language>
  <cp:lastModifiedBy>kate</cp:lastModifiedBy>
  <dcterms:modified xsi:type="dcterms:W3CDTF">2004-04-27T12:40:00Z</dcterms:modified>
  <cp:revision>2</cp:revision>
  <dc:subject/>
  <dc:title>a</dc:title>
</cp:coreProperties>
</file>